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ństwowa Wyższa Szkoła Zawodowa w Nysi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stytut Jazzu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/>
        <w:t>Opis modułu kształcenia</w:t>
      </w:r>
    </w:p>
    <w:tbl>
      <w:tblPr>
        <w:tblW w:w="10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"/>
        <w:gridCol w:w="840"/>
        <w:gridCol w:w="294"/>
        <w:gridCol w:w="546"/>
        <w:gridCol w:w="1000"/>
        <w:gridCol w:w="863"/>
        <w:gridCol w:w="426"/>
        <w:gridCol w:w="141"/>
        <w:gridCol w:w="879"/>
        <w:gridCol w:w="236"/>
        <w:gridCol w:w="303"/>
        <w:gridCol w:w="709"/>
        <w:gridCol w:w="677"/>
        <w:gridCol w:w="457"/>
        <w:gridCol w:w="1034"/>
      </w:tblGrid>
      <w:tr>
        <w:trPr>
          <w:trHeight w:val="501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azwa modułu (przedmiotu)</w:t>
            </w:r>
          </w:p>
        </w:tc>
        <w:tc>
          <w:tcPr>
            <w:tcW w:w="4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pedeutyka instrumentacji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Kod przedmiotu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ierunek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azz i muzyka estradowa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il kształcenia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ktyczny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ziom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ia pierwszego stopnia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ecjalność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edmiot wspólny dla wszystkich specjalności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orma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acjonar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estr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395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Tryb zaliczenia przedmiotu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gzamin</w:t>
            </w:r>
          </w:p>
        </w:tc>
        <w:tc>
          <w:tcPr>
            <w:tcW w:w="4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Liczba punktów ECTS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Sposób ustalania oceny z przedmiotu</w:t>
            </w:r>
          </w:p>
        </w:tc>
      </w:tr>
      <w:tr>
        <w:trPr/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 i inne</w:t>
            </w:r>
          </w:p>
        </w:tc>
        <w:tc>
          <w:tcPr>
            <w:tcW w:w="2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iczba godzin zajęć w semestrz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kontaktowe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6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związane z praktycznym przygotowaniem zawodowym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Pracy student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kontaktowe</w:t>
            </w:r>
          </w:p>
        </w:tc>
        <w:tc>
          <w:tcPr>
            <w:tcW w:w="4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posoby weryfikacji efektów kształcenia w ramach form zajęć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Waga w %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Ćwiczenia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iczenia praktyczn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4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gzamin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iczenia praktyczne indywidualn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jek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inariu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9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Razem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3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Raze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Kategoria efekt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kształcenia dla modułu (przedmiotu)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posoby weryfikacji efektu kształceni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kierunkow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ied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na możliwości techniczne i wyrazowe poszczególnych instrumentów oraz zasady ich współdziałania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gzamin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W0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na podstawy instrumentoznawstwa i instrumentacji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gzamin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-W0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na podstawy technik kompozytorskich stosowanych w muzyce jazzowej w przekroju historycznym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gzamin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-W0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iejętnoś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trafi praktycznie wykorzystać możliwości brzmieniowo – technicznych instrumentów (zgodnie z zasadami pisania partytury)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gzamin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U0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trafi łączyć instrumenty w grupy (kwartet i kwintet smyczkowy, dęte drewniane, dęte blaszane, perkusyjne),  łączyć instrumenty smyczkowych z solowymi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gzamin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U0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siada umiejętność wybierania obszarów zainteresowań zgodnych z osobistymi preferencjami na podstawie wiedzy szczegółowej i ogólnej znajomości podstawowych nurtów studiowanej specjalności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gzamin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-U0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mpetencje społ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mie gromadzić, analizować i w świadomy sposób interpretować potrzebne informacje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gzamin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K0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est zdolny do efektywnego wykorzystania wyobraźni, intuicji, twórczej postawy i samodzielnego myślenia w celu rozwiązywania problemów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gzamin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-K0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Realizuje własne koncepcje i działania twórcze oparte na wiedzy, wyobraźni, ekspresji i intuicji  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gzamin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-K0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</w:tbl>
    <w:p>
      <w:pPr>
        <w:pStyle w:val="Normal"/>
        <w:jc w:val="center"/>
        <w:rPr>
          <w:rFonts w:eastAsia="Calibri" w:cs="Calibri"/>
        </w:rPr>
      </w:pPr>
      <w:r>
        <w:br w:type="page"/>
      </w:r>
      <w:r>
        <w:rPr>
          <w:rFonts w:eastAsia="Calibri" w:cs="Calibri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reści kształceni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370"/>
        <w:gridCol w:w="3584"/>
        <w:gridCol w:w="1307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  <w:t>Porównanie siły brzmienia instrumentów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  <w:t>Łączenie barw instrumentów, łączenie instrumentów w formacjach horyzontalnych (unison, oktawa, 2-4 oktaw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  <w:t>Łączenie instrumentów wertykalnych (dętych drewnianych z blaszanymi, smyczkowych z dętymi drewnianymi, smyczkowych z dętymi blaszanymi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  <w:t>Łączenie trzech grup instrumentów: smyczkowych, dętych drewnianych i blaszanych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  <w:t>Łączenie trzech grup instrumentów z grupą instrumentów perkusyjnych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  <w:t>łączenie czterech grup instrumentów z chórem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  <w:t>Instrumentowanie utworów na małą orkiestrę symfoniczną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-142" w:hanging="0"/>
        <w:rPr/>
      </w:pPr>
      <w:r>
        <w:rPr/>
        <w:t>Literatura podstawow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/>
              <w:t>Guzowski K., Podstawowe zagadnienia instrumentacji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-142" w:hanging="0"/>
        <w:rPr/>
      </w:pPr>
      <w:r>
        <w:rPr/>
        <w:t>Literatura uzupełniając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/>
              <w:t>Drobner M., Instrumentoznawstwo i akustyk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/>
              <w:t>Wesołowski F., Zasady muzyk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/>
              <w:t>Olszewski K.O., Sztuka aranżacji w muzyce jazzowej i rozrywkowej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1:19:00Z</dcterms:created>
  <dc:creator>Sekretariat</dc:creator>
  <dc:description/>
  <cp:keywords/>
  <dc:language>en-US</dc:language>
  <cp:lastModifiedBy>Cezary Wojciechowski Agencja CEWOJ</cp:lastModifiedBy>
  <cp:lastPrinted>2012-04-03T15:37:00Z</cp:lastPrinted>
  <dcterms:modified xsi:type="dcterms:W3CDTF">2019-09-16T16:35:00Z</dcterms:modified>
  <cp:revision>3</cp:revision>
  <dc:subject/>
  <dc:title>Załącznik do ………</dc:title>
</cp:coreProperties>
</file>